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204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-118745</wp:posOffset>
                </wp:positionV>
                <wp:extent cx="885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sz w:val="64"/>
                                <w:szCs w:val="6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45.7pt;mso-wrap-distance-left:9.05pt;mso-wrap-distance-right:9.05pt;mso-wrap-distance-top:0pt;mso-wrap-distance-bottom:0pt;margin-top:-9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bCs/>
                          <w:sz w:val="64"/>
                          <w:szCs w:val="6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IFICIAL INTELLIGENCE</w:t>
      </w:r>
    </w:p>
    <w:p>
      <w:pPr>
        <w:pStyle w:val="Normal"/>
        <w:jc w:val="center"/>
        <w:rPr/>
      </w:pPr>
      <w:r>
        <w:rPr>
          <w:b/>
          <w:bCs/>
        </w:rPr>
        <w:t>(Common to Electronics and Communications Engineering, Computer Science and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Artificial Intelligence.  Explain the techniques of A.I.  Also describe the characteristics of Artificial Intellige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epth first search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minimax algorithm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predicate logic?  Explain the predicate logic representation with reference to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issues in representation of knowled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rocedural Vs declarative knowled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heuristic search technique applied to a hill-climbing problem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 steeple-building robot looks for two blocks that are clear and puts one of them on top of the other.  Write down a first-order predicate calculus expression that might be used to determine whether or not there exist two such block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Waltz algorithms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parallel Artificial Intelligence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learnings, and learning as indu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syntactic analysis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ack propagation Network with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Semantic and programatic analysis.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Expert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05:00Z</dcterms:created>
  <dc:creator>kalyani</dc:creator>
  <dc:description/>
  <dc:language>en-US</dc:language>
  <cp:lastModifiedBy>kalyani</cp:lastModifiedBy>
  <dcterms:modified xsi:type="dcterms:W3CDTF">2004-04-17T10:39:00Z</dcterms:modified>
  <cp:revision>19</cp:revision>
  <dc:subject/>
  <dc:title/>
</cp:coreProperties>
</file>